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958363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9443519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978902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896306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