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0915974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5136441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0700734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9811718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