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082397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86737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483679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377202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