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05840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300949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017857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568797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