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36381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919746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37987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832271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