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17107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51786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91622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63119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