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4960469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2640908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8731056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5940633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