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8720300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7893130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7011861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3928179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